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  <w:lang w:val="sr-Latn-BA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Број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1589-01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4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Бањалука,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RS"/>
        </w:rPr>
        <w:t>Приједлог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 w:eastAsia="bs-Cyrl-BA"/>
        </w:rPr>
        <w:t xml:space="preserve">Економске политике Републике Српске за 2015. годину –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CS" w:eastAsia="bs-Cyrl-BA"/>
        </w:rPr>
        <w:t>по хитном поступку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26.12.2014. године, на којој се разматрао </w:t>
      </w:r>
      <w:r>
        <w:rPr>
          <w:sz w:val="24"/>
          <w:szCs w:val="24"/>
          <w:lang w:val="sr-RS"/>
        </w:rPr>
        <w:t xml:space="preserve">Приједлог </w:t>
      </w:r>
      <w:r>
        <w:rPr>
          <w:sz w:val="24"/>
          <w:szCs w:val="24"/>
          <w:lang w:val="sr-CS" w:eastAsia="bs-Cyrl-BA"/>
        </w:rPr>
        <w:t>Економске политике Републике Српске за 2015. годину – по хитном поступку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једници су присуствовали сви чланови Одбор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приједлога </w:t>
      </w:r>
      <w:r>
        <w:rPr>
          <w:sz w:val="24"/>
          <w:szCs w:val="24"/>
          <w:lang w:val="sr-CS" w:eastAsia="bs-Cyrl-BA"/>
        </w:rPr>
        <w:t>Економске политике Републике Српске за 2015. годину – по хитном поступку</w:t>
      </w:r>
      <w:r>
        <w:rPr>
          <w:sz w:val="24"/>
          <w:szCs w:val="24"/>
          <w:lang w:val="sr-CS"/>
        </w:rPr>
        <w:t xml:space="preserve"> поднијели су г-ђа Сања Радојичић и г-дин Јово Радукић, представници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већином гласова, са 6 гласова ЗА (Радован Вишковић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Лука Петровић, Срђан Миловић, Милан Дакић, Недељко Милаковић и Томислав Прпош), 2 гласа ПРОТИВ (Душан Берић и Мирослав Брчкало) и 3 гласа УЗДРЖАН (Стево Јоксимовић, Един Рамић и Гојко Топаловић), заузели став да се </w:t>
      </w:r>
      <w:r>
        <w:rPr>
          <w:b/>
          <w:sz w:val="24"/>
          <w:szCs w:val="24"/>
          <w:lang w:val="sr-RS"/>
        </w:rPr>
        <w:t xml:space="preserve">Приједлог </w:t>
      </w:r>
      <w:r>
        <w:rPr>
          <w:b/>
          <w:sz w:val="24"/>
          <w:szCs w:val="24"/>
          <w:lang w:val="sr-CS" w:eastAsia="bs-Cyrl-BA"/>
        </w:rPr>
        <w:t>Економске политике Републике Српске за 2015. годину – по хитном поступку</w:t>
      </w:r>
      <w:r>
        <w:rPr>
          <w:b/>
          <w:sz w:val="24"/>
          <w:szCs w:val="24"/>
          <w:lang w:val="sr-CS"/>
        </w:rPr>
        <w:t xml:space="preserve"> може разматрати на Четвртој  посебној сједници Народне скупштине Републике Српск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5040" w:firstLine="720"/>
        <w:jc w:val="both"/>
        <w:rPr/>
      </w:pP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BA"/>
        </w:rPr>
        <w:t>ПРЕДСЈЕДНИК</w:t>
      </w:r>
      <w:r>
        <w:rPr>
          <w:b/>
          <w:sz w:val="24"/>
          <w:szCs w:val="24"/>
          <w:lang w:val="sr-CS"/>
        </w:rPr>
        <w:t xml:space="preserve"> ОДБОРА      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</w:t>
      </w:r>
      <w:r>
        <w:rPr>
          <w:b/>
          <w:sz w:val="24"/>
          <w:szCs w:val="24"/>
          <w:lang w:val="sr-RS"/>
        </w:rPr>
        <w:t xml:space="preserve"> с.р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01-6-1589-02/14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матрању Приједлога Буџета Републике Српске за 2015. годину – по хитном поступк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26.12.2014. године, на којој се разматрао Приједлог Буџета Републике Српске за 2015. годину – по хитном поступ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Лука Петровић, Срђан Миловић, Стево Јоксимовић, Милан Дакић, Мирослав Брчкало, Недељко Милаковић, Гојко Топаловић и Томислав Прпош, чланови Одбор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је присуствовао Един Рамић, члан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риједлога Буџета Републике Српске за 2015. годину – по хитном поступку поднијела је г-ђа Свјетлана Радовановић, представница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 су већином гласова, са 6 гласова ЗА (Радован Вишковић, Лука Петровић, Срђан Миловић, Милан Дакић, Недељко Милаковић и Томислав Прпош), 2 гласа ПРОТИВ (Душан Берић и Мирослав Брчкало) и 2 гласа УЗДРЖАН (Стево Јоксимовић и Гојко Топаловић), заузели став да се Приједлог Буџета Републике Српске за 2015. годину – по хитном поступку може разматрати на Четвртој  посеб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30:00Z</dcterms:created>
  <dc:creator>STIJAK MIROSLAV</dc:creator>
  <dc:description/>
  <dc:language>en-US</dc:language>
  <cp:lastModifiedBy>Mirna Stevanovic</cp:lastModifiedBy>
  <cp:lastPrinted>2015-06-24T12:43:00Z</cp:lastPrinted>
  <dcterms:modified xsi:type="dcterms:W3CDTF">2015-06-24T10:43:00Z</dcterms:modified>
  <cp:revision>3</cp:revision>
  <dc:subject/>
  <dc:title>Датум, 10</dc:title>
</cp:coreProperties>
</file>